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Bauteilliste:</w:t>
      </w:r>
      <w:r>
        <w:rPr>
          <w:sz w:val="24"/>
          <w:szCs w:val="24"/>
        </w:rPr>
        <w:tab/>
        <w:t>R1</w:t>
        <w:tab/>
        <w:t>10k</w:t>
        <w:tab/>
        <w:tab/>
        <w:tab/>
        <w:t>R2</w:t>
        <w:tab/>
        <w:t>1M</w:t>
        <w:tab/>
        <w:tab/>
        <w:tab/>
        <w:t>R3</w:t>
        <w:tab/>
        <w:t>1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4</w:t>
        <w:tab/>
        <w:t>1M</w:t>
        <w:tab/>
        <w:tab/>
        <w:tab/>
        <w:t>R5</w:t>
        <w:tab/>
        <w:t>1k</w:t>
        <w:tab/>
        <w:tab/>
        <w:tab/>
        <w:t>R6</w:t>
        <w:tab/>
        <w:t>22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7</w:t>
        <w:tab/>
        <w:t>0..1M</w:t>
        <w:tab/>
        <w:tab/>
        <w:tab/>
        <w:t>R8</w:t>
        <w:tab/>
        <w:t>470</w:t>
        <w:tab/>
        <w:tab/>
        <w:tab/>
        <w:t>R9</w:t>
        <w:tab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10</w:t>
        <w:tab/>
        <w:t>10k Poti</w:t>
        <w:tab/>
        <w:tab/>
        <w:t>R11</w:t>
        <w:tab/>
        <w:t>470</w:t>
        <w:tab/>
        <w:tab/>
        <w:tab/>
        <w:t>R12</w:t>
        <w:tab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13</w:t>
        <w:tab/>
        <w:t>10k</w:t>
        <w:tab/>
        <w:tab/>
        <w:tab/>
        <w:t>R14</w:t>
        <w:tab/>
        <w:t>1M</w:t>
        <w:tab/>
        <w:tab/>
        <w:tab/>
        <w:t>R15</w:t>
        <w:tab/>
        <w:t>1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16</w:t>
        <w:tab/>
        <w:t>22k</w:t>
        <w:tab/>
        <w:tab/>
        <w:tab/>
        <w:t>R17</w:t>
        <w:tab/>
        <w:t>10k Poti</w:t>
        <w:tab/>
        <w:tab/>
        <w:t>R18</w:t>
        <w:tab/>
        <w:t>1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19</w:t>
        <w:tab/>
        <w:t>1k</w:t>
        <w:tab/>
        <w:tab/>
        <w:tab/>
        <w:t>R20</w:t>
        <w:tab/>
        <w:t>0..1M</w:t>
        <w:tab/>
        <w:tab/>
        <w:tab/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1</w:t>
        <w:tab/>
        <w:t>560p</w:t>
        <w:tab/>
        <w:tab/>
        <w:tab/>
        <w:t>C2</w:t>
        <w:tab/>
        <w:t>0,1µ</w:t>
        <w:tab/>
        <w:tab/>
        <w:tab/>
        <w:t>C3</w:t>
        <w:tab/>
        <w:t>0,1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4</w:t>
        <w:tab/>
        <w:t>0,1µ</w:t>
        <w:tab/>
        <w:tab/>
        <w:tab/>
        <w:t>C5</w:t>
        <w:tab/>
        <w:t>47µ</w:t>
        <w:tab/>
        <w:tab/>
        <w:tab/>
        <w:t>C6</w:t>
        <w:tab/>
        <w:t>0,1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7</w:t>
        <w:tab/>
        <w:t>0..10µ</w:t>
        <w:tab/>
        <w:tab/>
        <w:tab/>
        <w:t>C8</w:t>
        <w:tab/>
        <w:t>0..100p</w:t>
        <w:tab/>
        <w:tab/>
        <w:t>C9</w:t>
        <w:tab/>
        <w:t>0,1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10</w:t>
        <w:tab/>
        <w:t>0,1µ</w:t>
        <w:tab/>
        <w:tab/>
        <w:tab/>
        <w:t>C11</w:t>
        <w:tab/>
        <w:t>560p</w:t>
        <w:tab/>
        <w:tab/>
        <w:tab/>
        <w:t>C12</w:t>
        <w:tab/>
        <w:t>0..10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13</w:t>
        <w:tab/>
        <w:t>0..10µ</w:t>
        <w:tab/>
        <w:tab/>
        <w:tab/>
        <w:t>C14</w:t>
        <w:tab/>
        <w:t>0,1µ</w:t>
        <w:tab/>
        <w:tab/>
        <w:tab/>
        <w:t>C15</w:t>
        <w:tab/>
        <w:t>0,1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16</w:t>
        <w:tab/>
        <w:t>47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1</w:t>
        <w:tab/>
        <w:t>68µ</w:t>
        <w:tab/>
        <w:tab/>
        <w:tab/>
        <w:t>L2</w:t>
        <w:tab/>
        <w:t>68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1</w:t>
        <w:tab/>
        <w:t>1N4148</w:t>
        <w:tab/>
        <w:tab/>
        <w:t>D2</w:t>
        <w:tab/>
        <w:t>1N4148</w:t>
        <w:tab/>
        <w:tab/>
        <w:t>D3</w:t>
        <w:tab/>
        <w:t>1N4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4</w:t>
        <w:tab/>
        <w:t>1N41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Q1</w:t>
        <w:tab/>
        <w:t>BC560C</w:t>
        <w:tab/>
        <w:tab/>
        <w:t>Q2</w:t>
        <w:tab/>
        <w:t>BC560C</w:t>
        <w:tab/>
        <w:tab/>
        <w:t>Q3</w:t>
        <w:tab/>
        <w:t>BC238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Q4</w:t>
        <w:tab/>
        <w:t>BC560C</w:t>
        <w:tab/>
        <w:tab/>
        <w:t>Q5</w:t>
        <w:tab/>
        <w:t>BC560C</w:t>
        <w:tab/>
        <w:tab/>
        <w:t>Q6</w:t>
        <w:tab/>
        <w:t>BC238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</w:t>
        <w:tab/>
        <w:t>SFH205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0 Ohm</w:t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70 Ohm</w:t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k</w:t>
        <w:tab/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0k</w:t>
        <w:tab/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2k</w:t>
        <w:tab/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M</w:t>
        <w:tab/>
        <w:tab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0k Poti</w:t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560pF</w:t>
        <w:tab/>
        <w:tab/>
        <w:t>2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0,1µ</w:t>
        <w:tab/>
        <w:tab/>
        <w:t>8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47µ</w:t>
        <w:tab/>
        <w:tab/>
        <w:t>2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1N4148</w:t>
        <w:tab/>
        <w:t>4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BC560C</w:t>
        <w:tab/>
        <w:t>4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BC238C</w:t>
        <w:tab/>
        <w:t>2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SFH205F</w:t>
        <w:tab/>
        <w:t>2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type w:val="nextPage"/>
      <w:pgSz w:w="11906" w:h="16838"/>
      <w:pgMar w:left="1417" w:right="991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21:49:00Z</dcterms:created>
  <dc:creator>.</dc:creator>
  <dc:description/>
  <dc:language>en-US</dc:language>
  <cp:lastModifiedBy>.</cp:lastModifiedBy>
  <dcterms:modified xsi:type="dcterms:W3CDTF">2000-08-03T21:49:00Z</dcterms:modified>
  <cp:revision>1</cp:revision>
  <dc:subject/>
  <dc:title>Bauteilliste:</dc:title>
</cp:coreProperties>
</file>