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b/>
          <w:bCs/>
          <w:sz w:val="40"/>
          <w:szCs w:val="40"/>
          <w:u w:val="single"/>
        </w:rPr>
        <w:t>IR-Empfäng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Zweck:</w:t>
      </w:r>
      <w:r>
        <w:rPr>
          <w:sz w:val="24"/>
          <w:szCs w:val="24"/>
        </w:rPr>
        <w:tab/>
        <w:tab/>
        <w:t>Empfang des 25kHz Signals vom "Leuchtturm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usgabe einer Gleichspannung proportional zur IR-Intensitä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Schaltung:</w:t>
      </w:r>
      <w:r>
        <w:rPr>
          <w:sz w:val="24"/>
          <w:szCs w:val="24"/>
        </w:rPr>
        <w:tab/>
        <w:tab/>
        <w:t xml:space="preserve">R8 , C5 </w:t>
        <w:tab/>
        <w:t>dienen zur Glättung der Betriebsspannu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FH205F </w:t>
        <w:tab/>
        <w:t>empfängt (auf der runden Seite) die IR-Strahlung.</w:t>
      </w:r>
    </w:p>
    <w:p>
      <w:pPr>
        <w:pStyle w:val="Normal"/>
        <w:ind w:left="2832" w:hanging="708"/>
        <w:rPr>
          <w:sz w:val="24"/>
          <w:szCs w:val="24"/>
        </w:rPr>
      </w:pPr>
      <w:r>
        <w:rPr>
          <w:sz w:val="24"/>
          <w:szCs w:val="24"/>
        </w:rPr>
        <w:t>L1 , C1 , C8</w:t>
        <w:tab/>
        <w:t xml:space="preserve">bilden einen Parallel-Schwingkreis.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( C8 dient zum Abgleich auf 25 kHz )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1</w:t>
        <w:tab/>
        <w:tab/>
        <w:t>in Kollektor-Schaltung als Impedanzwand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ingangsimpedanz ca. 2 MOhm Parallel zu 200 *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usgangsimpedanz ca. 10 k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2 , R3</w:t>
        <w:tab/>
        <w:t>für Arbeitspunkt , Basisstrom ca. 1,5 µ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2</w:t>
        <w:tab/>
        <w:tab/>
        <w:t>Wechselspannungs-Kurzschluß von R2 &amp; R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1</w:t>
        <w:tab/>
        <w:tab/>
        <w:t>für Arbeitspunkt und Impedanz  , Kollektorstrom ca. 350 µ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3</w:t>
        <w:tab/>
        <w:tab/>
        <w:t>Gleichspannungsentkopplung des Ausga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Q2</w:t>
        <w:tab/>
        <w:tab/>
        <w:t>in Emitter-Schaltung als Spannungsverstärk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pannungsverstärkung ca.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ingangsimpedanz ca. 2 k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usgangsimpedanz ca 1 k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5 , R9</w:t>
        <w:tab/>
        <w:t>für Arbeitspunkt und Verstärkung Kollektorstrom ca. 1,4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4</w:t>
        <w:tab/>
        <w:tab/>
        <w:t>Für Arbeitspunkt Basisstrom ca. 6 µA</w:t>
      </w:r>
    </w:p>
    <w:p>
      <w:pPr>
        <w:pStyle w:val="Normal"/>
        <w:ind w:left="3540" w:hanging="1416"/>
        <w:rPr>
          <w:sz w:val="24"/>
          <w:szCs w:val="24"/>
        </w:rPr>
      </w:pPr>
      <w:r>
        <w:rPr>
          <w:sz w:val="24"/>
          <w:szCs w:val="24"/>
        </w:rPr>
        <w:t>D1</w:t>
        <w:tab/>
        <w:t>dient zur Impedanzanpassung für die positive Halbwelle , da die Stufe nur die negative Halbwelle verstärken soll.</w:t>
      </w:r>
    </w:p>
    <w:p>
      <w:pPr>
        <w:pStyle w:val="Normal"/>
        <w:ind w:left="2832" w:right="-2" w:hanging="141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ohne D1: Arbeitspunktverschiebung durch Aufladung von C3 )</w:t>
      </w:r>
    </w:p>
    <w:p>
      <w:pPr>
        <w:pStyle w:val="Normal"/>
        <w:ind w:left="2832" w:right="-2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right="-2" w:hanging="705"/>
        <w:rPr>
          <w:sz w:val="24"/>
          <w:szCs w:val="24"/>
        </w:rPr>
      </w:pPr>
      <w:r>
        <w:rPr>
          <w:sz w:val="24"/>
          <w:szCs w:val="24"/>
        </w:rPr>
        <w:t>Q3</w:t>
        <w:tab/>
        <w:tab/>
        <w:tab/>
        <w:t xml:space="preserve">in Emitter-Schaltung arbeitet als "Schalter" daher ist kein </w:t>
      </w:r>
    </w:p>
    <w:p>
      <w:pPr>
        <w:pStyle w:val="Normal"/>
        <w:ind w:left="3545" w:right="-2" w:hanging="0"/>
        <w:rPr>
          <w:sz w:val="24"/>
          <w:szCs w:val="24"/>
        </w:rPr>
      </w:pPr>
      <w:r>
        <w:rPr>
          <w:sz w:val="24"/>
          <w:szCs w:val="24"/>
        </w:rPr>
        <w:t>Emitter-Widerstand erforderlich. Q3 erhält durch R4 den gleichen Basisstrom wie Q2 , da die Stromverstärkung etwa gleich ist fließt auch der gleiche Kollektorstrom ca. 1,4 mA und zieht damit das Potential an R5 auf ein Minimum (ca. 500 mV) herunter.</w:t>
      </w:r>
    </w:p>
    <w:p>
      <w:pPr>
        <w:pStyle w:val="Normal"/>
        <w:ind w:left="3541" w:right="-2" w:firstLine="4"/>
        <w:rPr>
          <w:sz w:val="24"/>
          <w:szCs w:val="24"/>
        </w:rPr>
      </w:pPr>
      <w:r>
        <w:rPr>
          <w:sz w:val="24"/>
          <w:szCs w:val="24"/>
        </w:rPr>
        <w:t>Bei negativer Halbwelle sperrt der Transistor fast schlagartig.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6</w:t>
        <w:tab/>
        <w:tab/>
        <w:t>Wechselspannungs-Kurzschluß von R4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3 , C4</w:t>
        <w:tab/>
        <w:t>Gleichrichtung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6 , R10</w:t>
        <w:tab/>
        <w:t xml:space="preserve">Entladungswiderstand und Abgleich der Ausgangsspannung </w:t>
      </w:r>
    </w:p>
    <w:p>
      <w:pPr>
        <w:pStyle w:val="Normal"/>
        <w:ind w:left="3545" w:right="-2" w:hanging="0"/>
        <w:rPr>
          <w:sz w:val="24"/>
          <w:szCs w:val="24"/>
        </w:rPr>
      </w:pPr>
      <w:r>
        <w:rPr>
          <w:sz w:val="24"/>
          <w:szCs w:val="24"/>
        </w:rPr>
        <w:t>(erforderlich da die gesamte durch Impedanzfehlanpassung eine nichtlineare Kennlinie besitzt die leider Bauteileabhängig ist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7 , C7</w:t>
        <w:tab/>
        <w:t xml:space="preserve">Tiefpaßfilter (optional)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right="-2" w:hanging="2124"/>
        <w:rPr/>
      </w:pPr>
      <w:r>
        <w:rPr>
          <w:b/>
          <w:bCs/>
          <w:sz w:val="28"/>
          <w:szCs w:val="28"/>
        </w:rPr>
        <w:t>Zusatz:</w:t>
      </w:r>
      <w:r>
        <w:rPr>
          <w:sz w:val="24"/>
          <w:szCs w:val="24"/>
        </w:rPr>
        <w:tab/>
        <w:tab/>
        <w:t xml:space="preserve">Da der AD-Wandler des Prozessors linear arbeitet (theoretische Dynamik: 48dB) jedoch mit einer Ungenauigkeit von 3bit angegeben ist Erreicht man etwa eine Dynamik von ca. 30-38 dB. 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Die Intensität des IR-Lichtes nimmt Quadratisch zur Entfernung ab , bei einer Entfernung von max. 7m zu min. 20cm ergibt sich eine Dynamik von ca. 30dB.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Theoretisch also machbar. Praktische Versuche ergaben jedoch das die Abname des Lichts nur theoretisch Quadratischer Natur ist , praktisch ist es noch schlimmer.(Wahrscheinlich hervorgerufen durch Nichtlinearitäten der Empfängerdiode.)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 xml:space="preserve">Um trotzdem eine Detektion in allen Entfernungen zu erreichen ist die Verstärkung der Gesammtschaltung Spannungsabhängig und variiert zwischen ca. 10 und ca. 80. Dadurch erreicht man eine Dynamik-Verbesserung 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 xml:space="preserve">von ca. 18 dB.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2124" w:right="-2" w:hanging="2124"/>
        <w:rPr/>
      </w:pPr>
      <w:r>
        <w:rPr>
          <w:b/>
          <w:bCs/>
          <w:sz w:val="28"/>
          <w:szCs w:val="28"/>
        </w:rPr>
        <w:t>Abgleich:</w:t>
      </w:r>
      <w:r>
        <w:rPr>
          <w:sz w:val="24"/>
          <w:szCs w:val="24"/>
        </w:rPr>
        <w:tab/>
        <w:tab/>
        <w:t>Als erstes muß der Eingangskreis mit C8 (C12) auf 25kHz (+- 0,5 kHz) abgeglichen werden . (10pF ~ 0,5 kHz)</w:t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  <w:t>Hilfsmittel : Sinusgenerator , Widerstand ca. 100..1k Ohm , IR-Sendediode , Multimeter oder Oscilloscope</w:t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  <w:t>Haben beide Sensoren ihr max. bei 25 kHz, müssen bei mittlerer Entfernung (ca.3-4m) die Ausgänge mit R10 (R17) auf gleiche Amplitude abgeglichen werden.</w:t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b/>
          <w:bCs/>
          <w:sz w:val="28"/>
          <w:szCs w:val="28"/>
        </w:rPr>
        <w:t>Meßreihe:</w:t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8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006"/>
        <w:gridCol w:w="1006"/>
        <w:gridCol w:w="1006"/>
        <w:gridCol w:w="1006"/>
        <w:gridCol w:w="1006"/>
        <w:gridCol w:w="1006"/>
      </w:tblGrid>
      <w:tr>
        <w:trPr>
          <w:trHeight w:val="591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usrichtung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fernung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V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°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V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°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V</w:t>
            </w:r>
          </w:p>
        </w:tc>
      </w:tr>
      <w:tr>
        <w:trPr/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m</w:t>
            </w:r>
          </w:p>
        </w:tc>
        <w:tc>
          <w:tcPr>
            <w:tcW w:w="100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0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0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m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m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m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m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0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</w:tr>
    </w:tbl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right="-2" w:hanging="2124"/>
        <w:rPr>
          <w:sz w:val="24"/>
          <w:szCs w:val="24"/>
        </w:rPr>
      </w:pPr>
      <w:r>
        <w:rPr>
          <w:sz w:val="24"/>
          <w:szCs w:val="24"/>
        </w:rPr>
        <w:tab/>
        <w:t xml:space="preserve">Die Meßreihe wurde mit dem Prototyp in 40 cm Höhe Aufgenommen. 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Als Sender diente der "originale Leuchtturm".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Die Ausrichtung bezieht sich auf die Mittelachse des Empfängers.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Bei 0° haben somit beide Sensoren einen Winkel von 45° zum Sender.</w:t>
      </w:r>
    </w:p>
    <w:p>
      <w:pPr>
        <w:pStyle w:val="Normal"/>
        <w:ind w:left="2124" w:right="-2" w:hanging="0"/>
        <w:rPr>
          <w:sz w:val="24"/>
          <w:szCs w:val="24"/>
        </w:rPr>
      </w:pPr>
      <w:r>
        <w:rPr>
          <w:sz w:val="24"/>
          <w:szCs w:val="24"/>
        </w:rPr>
        <w:t>Bei 45° hat einer 0° , der andere 90° , zum Sender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21:47:00Z</dcterms:created>
  <dc:creator>.</dc:creator>
  <dc:description/>
  <dc:language>en-US</dc:language>
  <cp:lastModifiedBy>.</cp:lastModifiedBy>
  <dcterms:modified xsi:type="dcterms:W3CDTF">2000-08-03T21:47:00Z</dcterms:modified>
  <cp:revision>1</cp:revision>
  <dc:subject/>
  <dc:title/>
</cp:coreProperties>
</file>